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ลยุทธ์ที่ใช้สำหรับจัดการกับแต่ละความเสี่ยง</w:t>
      </w:r>
    </w:p>
    <w:p>
      <w:pPr>
        <w:pStyle w:val="Normal"/>
        <w:spacing w:lineRule="auto" w:line="240"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5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159"/>
        <w:gridCol w:w="3026"/>
        <w:gridCol w:w="989"/>
        <w:gridCol w:w="1210"/>
        <w:gridCol w:w="1230"/>
        <w:gridCol w:w="1674"/>
        <w:gridCol w:w="1964"/>
      </w:tblGrid>
      <w:tr>
        <w:trPr>
          <w:tblHeader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ของความเสี่ย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เกี่ยวข้อ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เสี่ย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ระท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1X2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ที่ใช้จัดการก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จัดการก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</w:tr>
      <w:tr>
        <w:trPr>
          <w:trHeight w:val="218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สี่ยงด้านกลยุทธ์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trategic Risk : S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S1 …………………………….</w:t>
            </w:r>
          </w:p>
          <w:p>
            <w:pPr>
              <w:pStyle w:val="Normal"/>
              <w:spacing w:lineRule="auto" w:line="24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12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pacing w:lineRule="auto" w:line="240"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ab/>
              <w:t>S2 ……………………………..</w:t>
            </w:r>
          </w:p>
          <w:p>
            <w:pPr>
              <w:pStyle w:val="Normal"/>
              <w:spacing w:lineRule="auto" w:line="24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.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ความเสี่ยงด้านการดำเนินงาน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(Operational Risk : O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1………………………………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2………………………………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สี่ยงด้านการเงิน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Financial Risk : F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1………………………………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 ………………………………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ความเสี่ยงด้านการปฏิบัติตามกฎหมาย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กฎระเบียบ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(Compliance Risk : C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1………………………………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โอกาส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จะเกิดความเสียหาย และความรุนแรง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ลกระท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อยมาก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อ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านกล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=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1440" w:right="99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2</w:t>
    </w:r>
    <w:r>
      <w:rPr/>
      <w:t xml:space="preserve"> : </w:t>
    </w:r>
    <w:r>
      <w:rPr/>
      <w:t>กลยุทธ์จัดการกับความเสี่ย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3:00Z</dcterms:created>
  <dc:creator>artisuda</dc:creator>
  <dc:description/>
  <cp:keywords/>
  <dc:language>en-US</dc:language>
  <cp:lastModifiedBy>uthumporn</cp:lastModifiedBy>
  <cp:lastPrinted>2015-05-22T15:50:00Z</cp:lastPrinted>
  <dcterms:modified xsi:type="dcterms:W3CDTF">2016-02-25T06:21:00Z</dcterms:modified>
  <cp:revision>20</cp:revision>
  <dc:subject/>
  <dc:title/>
</cp:coreProperties>
</file>